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Perrine Ianancchione</w:t>
      </w:r>
    </w:p>
    <w:p>
      <w:pPr>
        <w:pStyle w:val="Normal"/>
        <w:spacing w:lineRule="auto" w:line="480"/>
        <w:jc w:val="right"/>
        <w:rPr/>
      </w:pPr>
      <w:r>
        <w:rPr/>
        <w:t>AP English Period 2</w:t>
      </w:r>
    </w:p>
    <w:p>
      <w:pPr>
        <w:pStyle w:val="Normal"/>
        <w:spacing w:lineRule="auto" w:line="480"/>
        <w:jc w:val="right"/>
        <w:rPr/>
      </w:pPr>
      <w:r>
        <w:rPr/>
        <w:t>10/1/09</w:t>
      </w:r>
    </w:p>
    <w:p>
      <w:pPr>
        <w:pStyle w:val="Normal"/>
        <w:spacing w:lineRule="auto" w:line="480"/>
        <w:jc w:val="center"/>
        <w:rPr/>
      </w:pPr>
      <w:r>
        <w:rPr/>
      </w:r>
    </w:p>
    <w:p>
      <w:pPr>
        <w:pStyle w:val="Normal"/>
        <w:spacing w:lineRule="auto" w:line="480"/>
        <w:jc w:val="center"/>
        <w:rPr/>
      </w:pPr>
      <w:r>
        <w:rPr/>
        <w:t>Ironic Elements in Literary Fiction</w:t>
      </w:r>
    </w:p>
    <w:p>
      <w:pPr>
        <w:pStyle w:val="Normal"/>
        <w:spacing w:lineRule="auto" w:line="480"/>
        <w:rPr/>
      </w:pPr>
      <w:r>
        <w:rPr/>
        <w:tab/>
        <w:t>Irony is a extremely important aspect of literary stories. Irony can draw attention to a situation by doing something completely opposite of what the reader was expecting. Irony can also prove a point by using sarcastic irony in a way that makes a reader particularly see a situation as extremely ridiculous. There are three different kinds of irony. The first is verbal irony, which is a “figure in speech in which the speaker says the opposite of what he or she intends to say” (Perrine). The second kind of irony is dramatic irony. This is a “contrast between what a character says or thinks and what the reader knows to be true” (Perrine). The third and last kind of irony is called irony of a situation. This irony is the most important kind and is defined as “discrepancy between appearance and reality, or between expectation and fulfillment, or between what is and what would seem appropriate” (Perrine). The story “Everyday Use” uses irony to create a story full of dynamic characters and an interesting plot line.</w:t>
      </w:r>
    </w:p>
    <w:p>
      <w:pPr>
        <w:pStyle w:val="Normal"/>
        <w:spacing w:lineRule="auto" w:line="480"/>
        <w:rPr/>
      </w:pPr>
      <w:r>
        <w:rPr/>
        <w:tab/>
        <w:t xml:space="preserve">“Everyday Use” has many ironic elements in the story. Dee, who is a beautiful, unique and very intelligent young woman, is trying to separate herself from her family because she is embarrassed by them and feels suppressed by her family history. She changes her name because she does not want to be called by the name of her ancestor’s slave owner gave her. All of this is ironic because at the same time that she is trying to shed her roots, she is trying to embrace the African American culture. She changed the way she dresses and is interested in a lot of the objects in her mother’s house because they represent the African American culture. She also changed her name to the African American name, Wangero. Another ironic element to this story is Dee’s view on Maggie. She calls Maggie “simple minded” and stupid, but throughout the whole story, Maggie has more common sense about the situation than Dee does. Dee also says that Maggie has a brain like an elephant. This is ironic because elephants are actually known for their superior intelligence to other animals. In Dee’s attempt to insult Maggie, she actually complimented her. Finally, throughout the whole story, Dee is always recognized for her style and beauty. Maggie lacks confidence and is very shy because she acquired scars and imperfections when she was caught in the house fire. Even though Dee thinks of herself as superior because of her beauty and Maggie inferior than her because of her ugliness, though Dee’s actions and words, she shows that inside, she is extremely ugly and grotesque. Maggie on the other hand, through her extremely kind actions shows her inner beauty and how she truly cares for other people. Even though there are many ironies, they all fall under the category of irony of a situation. </w:t>
      </w:r>
    </w:p>
    <w:p>
      <w:pPr>
        <w:pStyle w:val="Normal"/>
        <w:spacing w:lineRule="auto" w:line="480"/>
        <w:rPr/>
      </w:pPr>
      <w:r>
        <w:rPr/>
        <w:tab/>
        <w:t xml:space="preserve">“Once Upon A Time” was a story full of ironic elements which are all ironies of a situation. Throughout the neighborhood, all the houses put up high tech security alarms to keep out unexpected intruders. After spending money ad time on these elaborate alarms, the small rodents and animals in the neighborhood continually set them off training the occupants of the home to become used to the alarms going off. Therefore, when a real intruder would set the alarm off, everyone would ignore it and no action would be taken to help the family. </w:t>
      </w:r>
    </w:p>
    <w:p>
      <w:pPr>
        <w:pStyle w:val="Normal"/>
        <w:spacing w:lineRule="auto" w:line="480"/>
        <w:rPr/>
      </w:pPr>
      <w:r>
        <w:rPr/>
        <w:tab/>
        <w:t xml:space="preserve">It was also ironic that the more security that was installed among the neighbors, the more crime was committed. It seemed like the more and more effort the neighbors put into being safe, the farther they got away from their goal. In the story, the  young boy gets fairy tale books for Christmas. In the fairytale Sleeping Beauty, a young prince defeats a dragon to save a beautiful young princess. After reading this story, the boy decides to crawl through his house’s security wires that were supplied from the company Dragon’s Teeth. This is ironic because it parallels the story of “Sleeping Beauty.” The boy, acting like the prince from the story, gets injured from the Dragon’s Teeth trap (Gordimer 225). </w:t>
      </w:r>
    </w:p>
    <w:p>
      <w:pPr>
        <w:pStyle w:val="Normal"/>
        <w:spacing w:lineRule="auto" w:line="480"/>
        <w:rPr/>
      </w:pPr>
      <w:r>
        <w:rPr/>
        <w:tab/>
        <w:t>Another ironic aspect is the face that all of the people living in the neighborhood in the story paid a good amount of money to live in a good, safe and rich neighborhood. This beautiful and well-kept neighborhood ends up being very dangerous. They would have ended up being safer in the cheaper more average neighborhood. Also, it was ironic that in the beginning of the story, the wise old witch, who was the woman’s mother, told them not to take anything off the streets. The idea of the security system that ended up seriously injuring the couple’s son came from off the streets where, on their daily walks they observed the other neighbor’s security systems to make their own superior. This was the only irony that is classified as dramatic irony. Lastly, the most ironic element was that the family was doing everything in their power to keep their family safe from any harm. In doing this, they ended up seriously injuring their son. If they had not been so obsessed with security and safety, they could have saved their son from harm.</w:t>
      </w:r>
      <w:r>
        <w:br w:type="page"/>
      </w:r>
    </w:p>
    <w:p>
      <w:pPr>
        <w:pStyle w:val="Normal"/>
        <w:spacing w:lineRule="auto" w:line="480"/>
        <w:jc w:val="center"/>
        <w:rPr/>
      </w:pPr>
      <w:r>
        <w:rPr/>
        <w:t>Work Cited</w:t>
      </w:r>
    </w:p>
    <w:p>
      <w:pPr>
        <w:pStyle w:val="Normal"/>
        <w:spacing w:lineRule="auto" w:line="480"/>
        <w:jc w:val="center"/>
        <w:rPr/>
      </w:pPr>
      <w:r>
        <w:rPr/>
      </w:r>
    </w:p>
    <w:p>
      <w:pPr>
        <w:pStyle w:val="Normal"/>
        <w:spacing w:lineRule="auto" w:line="480"/>
        <w:rPr/>
      </w:pPr>
      <w:r>
        <w:rPr/>
        <w:t xml:space="preserve">Arp, Thomas R., and Greg Johnson. Perrine's Literature: Structure, Sound, and Sense. </w:t>
        <w:tab/>
        <w:t>Ninth ed. Massachusetts: Thomas Higher Education, 2006. 334-338.</w:t>
      </w:r>
    </w:p>
    <w:p>
      <w:pPr>
        <w:pStyle w:val="Normal"/>
        <w:spacing w:lineRule="auto" w:line="480"/>
        <w:rPr/>
      </w:pPr>
      <w:r>
        <w:rPr/>
        <w:t xml:space="preserve">Gordimer, Nadine. "Once Upon a Time." </w:t>
      </w:r>
      <w:r>
        <w:rPr>
          <w:i/>
          <w:iCs/>
        </w:rPr>
        <w:t xml:space="preserve">Perrine's Literature: Structure, Sound, and   </w:t>
        <w:tab/>
        <w:t>Sense</w:t>
      </w:r>
      <w:r>
        <w:rPr/>
        <w:t xml:space="preserve">. Eds. Thomas R. Arp and Greg Johnson. Boston: Thomson Wadsworth, </w:t>
        <w:tab/>
        <w:t>2006. 220-25. Print.</w:t>
      </w:r>
    </w:p>
    <w:p>
      <w:pPr>
        <w:pStyle w:val="Normal"/>
        <w:spacing w:lineRule="auto" w:line="480"/>
        <w:rPr/>
      </w:pPr>
      <w:r>
        <w:rPr/>
        <w:t xml:space="preserve">Walker, Alice. "Everyday Use." </w:t>
      </w:r>
      <w:r>
        <w:rPr>
          <w:i/>
          <w:iCs/>
        </w:rPr>
        <w:t>Perrine's Literature: Structure, Sound, and Sense</w:t>
      </w:r>
      <w:r>
        <w:rPr/>
        <w:t xml:space="preserve">. Eds. </w:t>
        <w:tab/>
        <w:t xml:space="preserve">Thomas R. Arp and Greg Johnson. Boston: Thomson Wadsworth, 2006. 166-74. </w:t>
        <w:tab/>
        <w:t>Print.</w:t>
      </w:r>
    </w:p>
    <w:sectPr>
      <w:headerReference w:type="default" r:id="rId2"/>
      <w:headerReference w:type="first" r:id="rId3"/>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Iannacchion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6:31:00Z</dcterms:created>
  <dc:creator>student</dc:creator>
  <dc:description/>
  <dc:language>en-US</dc:language>
  <cp:lastModifiedBy>student</cp:lastModifiedBy>
  <cp:lastPrinted>2010-01-08T12:18:00Z</cp:lastPrinted>
  <dcterms:modified xsi:type="dcterms:W3CDTF">2010-01-08T17:40:00Z</dcterms:modified>
  <cp:revision>3</cp:revision>
  <dc:subject/>
  <dc:title>Perrine Ianancchione</dc:title>
</cp:coreProperties>
</file>